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5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TREPRENEURSHIP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"/>
        <w:gridCol w:w="709"/>
        <w:gridCol w:w="6630"/>
        <w:gridCol w:w="1170"/>
        <w:gridCol w:w="90"/>
        <w:gridCol w:w="810"/>
      </w:tblGrid>
      <w:tr>
        <w:trPr>
          <w:trHeight w:val="13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List the management princi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the non-economic factors that affect entrepreneurship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Define ‘Achievement Motivation Theory’ 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llustrate the Technology of Product Life Cycle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xplain the various products that a biotech industry can produce?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Justify the need of incentives of industrial development?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ive a detailed account of SIDBI and ICICI bank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about the Technology Life Cycle and Decision Making process?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fine Value Analysi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the rules and the benchmarks of value engineering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501" w:leader="none"/>
              </w:tabs>
              <w:jc w:val="both"/>
              <w:rPr/>
            </w:pPr>
            <w:r>
              <w:rPr>
                <w:rFonts w:eastAsia="Calibri"/>
              </w:rPr>
              <w:t>Describe the functions of District Industries Centres.</w:t>
            </w:r>
            <w:r>
              <w:rPr/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501" w:leader="none"/>
              </w:tabs>
              <w:jc w:val="both"/>
              <w:rPr/>
            </w:pPr>
            <w:r>
              <w:rPr/>
              <w:t xml:space="preserve">Explain the principles and the theories of direction? 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4:1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4T08:07:00Z</dcterms:modified>
  <cp:revision>10</cp:revision>
  <dc:subject/>
  <dc:title/>
</cp:coreProperties>
</file>